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625475</wp:posOffset>
                </wp:positionV>
                <wp:extent cx="5303520" cy="822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IGUE DE NORMANDIE DE T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3 IMPASSE DE LA FOR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76590 DENESTANVI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64.8pt;mso-wrap-distance-left:9.05pt;mso-wrap-distance-right:9.05pt;mso-wrap-distance-top:0pt;mso-wrap-distance-bottom:0pt;margin-top:-49.25pt;mso-position-vertical-relative:text;margin-left:-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IGUE DE NORMANDIE DE TI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3 IMPASSE DE LA FOR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76590 DENESTANVI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esdames, Messieurs, les Présidents de clubs</w:t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ab/>
        <w:tab/>
        <w:tab/>
        <w:tab/>
        <w:tab/>
        <w:tab/>
        <w:tab/>
        <w:tab/>
        <w:t>Dénestanvill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Le 21 mai 2008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éf. :</w:t>
        <w:tab/>
        <w:t>02.05.08</w:t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Objet : </w:t>
      </w:r>
      <w:r>
        <w:rPr>
          <w:b/>
          <w:sz w:val="28"/>
        </w:rPr>
        <w:t>Demande de prêts d’arm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3"/>
        <w:widowControl w:val="false"/>
        <w:autoSpaceDE w:val="false"/>
        <w:rPr/>
      </w:pPr>
      <w:r>
        <w:rPr/>
        <w:t>Mesdames, Messieurs, les Présidents de clubs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</w:rPr>
        <w:t>Dans le but d’aider les tireurs de compétitions, nous vous prions de trouver ci-joint  la demande de prêt d’arme pour la saison 2008 ~ 2009. Les armes seront disponibles pour le début de la prochaine saison en septembre 2008 (en fonction des délais de livraison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</w:rPr>
        <w:t xml:space="preserve">Le paiement se fera  en deux versements, soit (50% le 15 décembre 2009,  le solde le 15 mars 2010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Cette aide concerne uniquement les armes non soumises à détention d’arme, (décision du Comité Directeur du 29 avril 2006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rPr/>
      </w:pPr>
      <w:r>
        <w:rPr/>
        <w:t>Calendrier prévisionnel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 juin</w:t>
              <w:tab/>
              <w:t xml:space="preserve"> 2008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pôt des dossiers à la Ligue de Normandi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 juin</w:t>
              <w:tab/>
              <w:t xml:space="preserve"> 2008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épôt des devis armuriers et décision Comité Directeur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eptembre 20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chat et livraison aux tireurs (selon disponibilité des fournisseurs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décembre 2009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1</w:t>
            </w:r>
            <w:r>
              <w:rPr>
                <w:rFonts w:cs="Arial" w:ascii="Arial" w:hAnsi="Arial"/>
                <w:sz w:val="24"/>
                <w:vertAlign w:val="superscript"/>
              </w:rPr>
              <w:t>er</w:t>
            </w:r>
            <w:r>
              <w:rPr>
                <w:rFonts w:cs="Arial" w:ascii="Arial" w:hAnsi="Arial"/>
                <w:sz w:val="24"/>
              </w:rPr>
              <w:t xml:space="preserve"> remboursement de 50 %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 mars 2010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</w:rPr>
              <w:t>2</w:t>
            </w:r>
            <w:r>
              <w:rPr>
                <w:rFonts w:cs="Arial" w:ascii="Arial" w:hAnsi="Arial"/>
                <w:sz w:val="24"/>
                <w:vertAlign w:val="superscript"/>
              </w:rPr>
              <w:t>ème</w:t>
            </w:r>
            <w:r>
              <w:rPr>
                <w:rFonts w:cs="Arial" w:ascii="Arial" w:hAnsi="Arial"/>
                <w:sz w:val="24"/>
              </w:rPr>
              <w:t xml:space="preserve"> remboursement de 50 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cevez, Mesdames, Messieurs les Présidents de clubs, nos sentiments sportifs les meilleurs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>Le Président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>Bernard DECAEN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firstLine="708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both"/>
      <w:outlineLvl w:val="5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7:49:00Z</dcterms:created>
  <dc:creator>Bernard DECAENS</dc:creator>
  <dc:description/>
  <dc:language>en-US</dc:language>
  <cp:lastModifiedBy>utilisateur</cp:lastModifiedBy>
  <cp:lastPrinted>2001-03-27T14:41:00Z</cp:lastPrinted>
  <dcterms:modified xsi:type="dcterms:W3CDTF">2008-05-21T14:57:00Z</dcterms:modified>
  <cp:revision>7</cp:revision>
  <dc:subject/>
  <dc:title/>
</cp:coreProperties>
</file>